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Silnoproudá  elektrotechnik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Normal"/>
        <w:rPr/>
      </w:pPr>
      <w:r>
        <w:rPr>
          <w:rFonts w:cs="Arial" w:ascii="Arial" w:hAnsi="Arial"/>
        </w:rPr>
        <w:t xml:space="preserve">Budova rektorátu Univerzity Hradec Králové, pocházející z druhé poloviny 19.století, je hodnotná součást městské památkové rezervace situována v západním okraji historického jádra města. Ulice Rokytanského v blízkosti katedrály sv. Ducha a Bílé věže. Jedná se o stavební úpravy a s nimi spojená změna elektrických rozvodů uvnitř stávajícího objektu a nemají takový charakter, že nebylo nutné žádat o územní rozhodnutí (nedochází k zásadním změnám z hlediska vlivů prostředí v dotčených místnostech 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 projektových p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mi úpravami nedochází ke změně užívání stavby. Řešený objekt bude nadále administrativním pracovištěm, avšak dochází ke změnám využití jednotlivých místností. Z údržbářské dílny v 1.PP bude vytvořena kancelář s trvalým pracovištěm pro 3 osoby a z místnosti v 1.NP bude z vyklenuté chodby – haly vytvořena kancelář s trvalým pracovištěm pro 3 osoby a jednací místnost. Pro tyto účely bude provedena změna elektrických rozvodů. Rozsah je dán umístěním stávajících podružných rozváděčů a umístěním jednotlivých pracovních stolů. Změna bude spočívat v umístění nových svítidel nad pracovní stoly. Pro napojení pracovních stanic PC budou instalovány nové zásuvkové vývody. Dle požadavku zástupce inves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ákladní technické údaje</w:t>
      </w:r>
      <w:r>
        <w:rPr>
          <w:rFonts w:cs="Arial" w:ascii="Arial" w:hAnsi="Arial"/>
        </w:rPr>
        <w:t xml:space="preserve">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ěťová soustava - 3NPE, AC, 50Hz 400/230V/TN-C-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stava NN - AC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chrana před úrazem el.proudem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Základní ochrana :  - základní izolací živých částí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</w:t>
      </w:r>
      <w:r>
        <w:rPr>
          <w:rFonts w:cs="Arial" w:ascii="Arial" w:hAnsi="Arial"/>
          <w:bCs/>
        </w:rPr>
        <w:t>Přepážky nebo kry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hrana při poruše: - ochranné uzemnění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</w:t>
      </w:r>
      <w:r>
        <w:rPr>
          <w:rFonts w:cs="Arial" w:ascii="Arial" w:hAnsi="Arial"/>
          <w:bCs/>
        </w:rPr>
        <w:t>-automatické odpojení od zdroje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plňková ochrana - doplňující ochranné pospojování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cs="Arial" w:ascii="Arial" w:hAnsi="Arial"/>
          <w:bCs/>
        </w:rPr>
        <w:t xml:space="preserve">-  proudové chrániče  30mA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Ochrana proti zkratu:                   pojistk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kratový proud Ik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ab/>
        <w:t>:</w:t>
        <w:tab/>
        <w:t xml:space="preserve">           menší jak 10 k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ana proti přetížení:</w:t>
        <w:tab/>
        <w:tab/>
        <w:t xml:space="preserve"> jističe v rozvaděčí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Výkonová bil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pravou elektrorozvodů nedojde k navýšení  příkonu elektrické energ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vení vnějších vlivů dle  ČSN 332000-5-51 ed.3  Zůstává bez změny stejně jako způsob užívání místností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větlení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adina osvětlení je stavena dle ČSN na 500 l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ítidla budou se zdroji LED a budou zavěšena na ocelových lankách spuštěných od stropu. Výška umístění 2500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suvkové rozvod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V nových kancelářích budou instalovány zásuvky pro potřeby napojení PC a jiného kancelářského vybavení. U každého pracovního místa budou dvě dvojzásuvky s pootočenou dutinkou. Veškeré přívody budou pod omítk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místnosti v 1.PP, která původně sloužila jako dílna údržby budou demontovány třífázové zásuvky 40016A přívody v rozváděči odpoje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Bezpečnost prá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eškeré montážní práce musí být prováděny dle platných bezpečnostních předpisů, nařízení a platných norem. Před započetím prací musí být pracovníci náležitě poučeni a vybaveni patřičnými pracovními pomůckami a ochrannými pracovními prostře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ůběhu montáže je nutno dodržovat veškeré zásady bezpečnosti práce, hlavně při práci ve výškách. Drážky ve zdivu budou prováděny frézováním s odsáváním prach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áž bude ukončena závěrečnou revizí a vypracováním revizní zprá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15" w:right="14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right="0" w:hanging="36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1701" w:leader="none"/>
      </w:tabs>
      <w:spacing w:before="120" w:after="0"/>
      <w:outlineLvl w:val="6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5">
    <w:name w:val="Standardní písmo odstavce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720" w:right="0" w:hanging="0"/>
    </w:pPr>
    <w:rPr/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9356" w:leader="none"/>
      </w:tabs>
      <w:spacing w:lineRule="auto" w:line="360"/>
      <w:ind w:left="0" w:right="567" w:hanging="709"/>
      <w:jc w:val="both"/>
    </w:pPr>
    <w:rPr>
      <w:szCs w:val="20"/>
    </w:rPr>
  </w:style>
  <w:style w:type="paragraph" w:styleId="Textvbloku1">
    <w:name w:val="Text v bloku1"/>
    <w:basedOn w:val="Normal"/>
    <w:qFormat/>
    <w:pPr>
      <w:ind w:left="540" w:right="567" w:hanging="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uppressAutoHyphens w:val="false"/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SimSun;宋体" w:cs="Arial"/>
      <w:kern w:val="2"/>
      <w:lang w:bidi="hi-IN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rFonts w:eastAsia="Lucida Sans Unicode"/>
    </w:rPr>
  </w:style>
  <w:style w:type="paragraph" w:styleId="Obsahtabulky">
    <w:name w:val="Obsah tabulky"/>
    <w:basedOn w:val="Normal"/>
    <w:qFormat/>
    <w:pPr>
      <w:widowControl w:val="false"/>
      <w:suppressLineNumbers/>
    </w:pPr>
    <w:rPr>
      <w:rFonts w:eastAsia="SimSun;宋体" w:cs="Mangal"/>
      <w:kern w:val="2"/>
      <w:lang w:bidi="hi-I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05:00Z</dcterms:created>
  <dc:creator>duchacov</dc:creator>
  <dc:description/>
  <cp:keywords/>
  <dc:language>en-US</dc:language>
  <cp:lastModifiedBy>Petr</cp:lastModifiedBy>
  <cp:lastPrinted>2020-07-01T12:33:00Z</cp:lastPrinted>
  <dcterms:modified xsi:type="dcterms:W3CDTF">2020-07-01T10:40:00Z</dcterms:modified>
  <cp:revision>22</cp:revision>
  <dc:subject/>
  <dc:title>llllllllll</dc:title>
</cp:coreProperties>
</file>